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6962464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9132241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