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60597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174307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