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89885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02452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