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480493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92022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