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95825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314121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