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619792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933671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