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39728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64333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