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0918102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006938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726020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