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91114862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311170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64339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