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011065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3253235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