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49873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77465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