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1064899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76924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85149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