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7284900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72590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43036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