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01176210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617025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169637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