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748859755"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86367264"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1884608499"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