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3702465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5566930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