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0224115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97996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69039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