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6479166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672622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85512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