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8884389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53437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15327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