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94777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69828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