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0145874"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6030828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