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5886810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65284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7015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