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84261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45082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