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570456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5311109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