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50278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07687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