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56679627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944256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14647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