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791332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7389295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