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18565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27366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