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50131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9709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3391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