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140868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553882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47204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