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8337668"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65800769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