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7801076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456417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564890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