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9965437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402021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147508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