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8140742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226426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444841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