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09834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3094662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