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38970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23277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