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95992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14342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