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651803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72218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