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963784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6362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