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32395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57532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