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304667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0836797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