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77939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67500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