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19940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44408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