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10413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51231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