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9591441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1309809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