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27045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97167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