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16719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084754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