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702209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04426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