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06055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30938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