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4465124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330173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