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3157258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8493637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