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7136194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843338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831908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