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0930674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276193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240849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