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814345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94466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