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400730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17215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