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9227188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060108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279972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