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1909418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98340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79643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